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épondez à ces questions en réfléchissant à </w:t>
      </w:r>
      <w:r>
        <w:rPr>
          <w:rFonts w:cs="Arial" w:ascii="Arial" w:hAnsi="Arial"/>
          <w:i/>
          <w:iCs/>
          <w:sz w:val="22"/>
          <w:szCs w:val="22"/>
        </w:rPr>
        <w:t>L'Autre Femm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Dans la dernière ligne, pourquoi est-ce qu'Alice considère l'autre femme “supérieure”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Pourquoi, selon vous, est-ce qu'on n'apprend pas comment s'appelle la première femme de Marc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Dans quel sens l'autre femme est-elle “autre”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.  Combien de fois est-ce que les yeux sont mentionnés?  Quelle est l'importance des yeux?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. A votre avis, comment sera le mariage de Marc et d'Alice dans quelques ans?  Expliquez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22:22:23Z</dcterms:created>
  <dc:creator/>
  <dc:description/>
  <dc:language>en-US</dc:language>
  <cp:lastModifiedBy/>
  <cp:revision>0</cp:revision>
  <dc:subject/>
  <dc:title/>
</cp:coreProperties>
</file>